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3» июня 2023 года               с. Боготол                                          № 22-16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Красноярского края от  26.03.2009 № 8-3048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, от 23.04.2009 N 8-3168 "Об административных комиссиях в Красноярском крае", от 02.10.2008 N 7-2161 "Об административных правонарушениях»  Боготольский сельски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оготольского сельского Совета депутатов от 13.10.2020 г. № 2-12  «Об административной комиссии Боготольского сельсовета» (в редакции решений от 24.12.2020 г.  № 3-19, от 28.04.2021 № 6-42, от 15.10.2021 № 8-56, от 18.02.2022 № 11-92)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ывести из состава административной комиссии Валуеву Любовь Петровну, Квятковскую Надежду Леонидов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ключить в состав административной комиссии Глушакова Артема Анатольевича, Мальцеву Анну Сергеевну– представителей общественности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слова «депутат Боготольского сельского Совета депутатов, специалист Молодежного центра «Факел» Боготольского района» заменить словами «депутат Боготольского сельского Совета депутатов, заведующая хозяйством, МБУ Молодежный центр  г. Богото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к решению от 13.10.2020 г. № 2-12  «Об административной комиссии Боготольского сельсовета» изложить в соответствии с приложением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странице Боготольского сельсовета.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Боготольского                               Глава Богот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И.Н. Тихонова                                   __________  Е.В. Крикли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                                                                                                                  Решению Боготольского                                                                                                          сельского Совета депутатов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13.06.2023 № 22-167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ерсональный состав  Административной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ого сельсовета</w:t>
      </w:r>
    </w:p>
    <w:p>
      <w:pPr>
        <w:sectPr>
          <w:type w:val="nextPage"/>
          <w:pgSz w:w="11906" w:h="16838"/>
          <w:pgMar w:left="1701" w:right="850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ливых Евгений Валерьевич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иппова Надежда Владимиров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евич Любовь Васильев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а Ольга Владимиров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ушаков Артем Анатольевич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т Елена Васильев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ташкова Алена Юрьев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ятковская Галина Андреев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цева Анна Сергеев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готольского сельсовета, Глава администрации Богото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Богото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Боготольского сельского Совета депутатов, заведующая хозяйством, МБУ Молодежный центр  г. Богот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Боготольского сельского Совета депутатов, библиотекарь МБУК ЦБС Боготол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3:00Z</dcterms:created>
  <dc:creator>Бугалтерия</dc:creator>
  <dc:description/>
  <cp:keywords/>
  <dc:language>en-US</dc:language>
  <cp:lastModifiedBy>User</cp:lastModifiedBy>
  <cp:lastPrinted>2023-06-13T12:28:00Z</cp:lastPrinted>
  <dcterms:modified xsi:type="dcterms:W3CDTF">2023-06-19T01:38:00Z</dcterms:modified>
  <cp:revision>64</cp:revision>
  <dc:subject/>
  <dc:title>АДМИНИСТРАЦИЯ ГОРОДА КРАСНОЯРСКА</dc:title>
</cp:coreProperties>
</file>